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s-CO"/>
        </w:rPr>
      </w:pPr>
      <w:r>
        <w:rPr>
          <w:rFonts w:cs="Century Gothic" w:ascii="Century Gothic" w:hAnsi="Century Gothic"/>
          <w:sz w:val="40"/>
          <w:lang w:val="es-CO"/>
        </w:rPr>
        <w:t>WHO WE ARE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s-CO"/>
        </w:rPr>
      </w:pPr>
      <w:r>
        <w:rPr>
          <w:rFonts w:cs="Century Gothic" w:ascii="Century Gothic" w:hAnsi="Century Gothic"/>
          <w:sz w:val="40"/>
          <w:lang w:val="es-CO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ab/>
        <w:t xml:space="preserve">November 10, 2010    </w:t>
        <w:tab/>
        <w:t xml:space="preserve">Week 12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Present: Sidey Viedman, Claudia Madriñán, Mark Hustad, Vicky Libreros, Nena Valencia, Maggie Quiñones, Ma. Fernanda Romero, Ana Patricia Ortiz, Fernando Arce, José Vicente Medina, Aida Cecilia Meneses.</w:t>
      </w:r>
    </w:p>
    <w:p>
      <w:pPr>
        <w:pStyle w:val="Listadecomprobacin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Los profesores de P.E. socializan la experiencia de aprendizaje que se llevará a cabo durante la salida al Club Campest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 w:ascii="Century Gothic" w:hAnsi="Century Gothic"/>
          <w:sz w:val="22"/>
          <w:szCs w:val="22"/>
          <w:lang w:val="es-CO"/>
        </w:rPr>
      </w:r>
    </w:p>
    <w:p>
      <w:pPr>
        <w:pStyle w:val="Prrafodelista"/>
        <w:ind w:left="0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Vicente lee el itinerario para la salida pedagógica, se anexa a esta minuta.</w:t>
      </w:r>
    </w:p>
    <w:p>
      <w:pPr>
        <w:pStyle w:val="Prrafodelista"/>
        <w:ind w:left="0" w:hanging="0"/>
        <w:rPr/>
      </w:pPr>
      <w:r>
        <w:rPr>
          <w:rFonts w:cs="Century Gothic" w:ascii="Century Gothic" w:hAnsi="Century Gothic"/>
          <w:lang w:val="es-CO"/>
        </w:rPr>
        <w:t>Red y Blue Kinder van al Club Campestre el 25 de Noviembre.  Yellow  y Green Kinder el 26 de Noviembre.</w:t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entury Gothic" w:hAnsi="Century Gothic" w:cs="Century Gothic"/>
          <w:lang w:val="es-CO"/>
        </w:rPr>
      </w:pPr>
      <w:r>
        <w:rPr>
          <w:rFonts w:cs="Century Gothic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Encargado de la circular a los padres: Mark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Encargada de hablar con Sodexo para que no surta de fruta ni de almuerzo a los niños registrados: Nena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 xml:space="preserve">Sidey y Vicky, encargados de planear la escritura del menú para que los niños escojan lo que van a traer ese día. 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Se debe enviar la circular durante la semana 13.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Si el día está lluvioso se optará por un plan B, el cual estará a cargo de los profesores de P.E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lang w:val="es-CO"/>
        </w:rPr>
        <w:t>Los adultos que acompañarán a los estudiantes en cada salida: los 2 classroom Teachers, los 2 profesores de P.E. y 2  room mothers por clase.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Posterior a la salida, se hará una evaluación formativa en el cual los niños tendrán la oportunidad de reflexionar sobre los beneficios de tener una rutina de vida saludable.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basedOn w:val="Fuentedeprrafopredete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08:00Z</dcterms:created>
  <dc:creator>Mi PC</dc:creator>
  <dc:description/>
  <dc:language>en-US</dc:language>
  <cp:lastModifiedBy>USUARIO</cp:lastModifiedBy>
  <dcterms:modified xsi:type="dcterms:W3CDTF">2010-11-11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